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Code</w:t>
        <w:tab/>
        <w:t xml:space="preserve">     :</w:t>
        <w:tab/>
      </w:r>
      <w:r>
        <w:rPr>
          <w:b/>
        </w:rPr>
        <w:t>10EI206/12EI216/EI235/EI258</w:t>
        <w:tab/>
        <w:tab/>
        <w:tab/>
        <w:tab/>
        <w:tab/>
        <w:tab/>
        <w:tab/>
        <w:t xml:space="preserve">     Duration : 3 hrs</w:t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>Sub. Name :</w:t>
        <w:tab/>
        <w:t>SIGNAL CONDITIONING CIRCUITS</w:t>
        <w:tab/>
        <w:t xml:space="preserve">                            </w:t>
      </w:r>
      <w:r>
        <w:rPr>
          <w:b/>
        </w:rPr>
        <w:t>Max.  Marks: 100</w:t>
      </w:r>
      <w:r>
        <w:rPr>
          <w:b/>
          <w:szCs w:val="24"/>
        </w:rPr>
        <w:t xml:space="preserve">     </w:t>
        <w:tab/>
        <w:t xml:space="preserve">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881"/>
        <w:gridCol w:w="876"/>
      </w:tblGrid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ideal characteristics of an operational amplifier.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‘slew rate’?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lock diagram of sample and hold circuit.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any two applications of operational amplifier.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one important feature of Instrumentation amplifier.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filter?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use of a voltage regulator.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frequency doubling?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pplications of 555 timer.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asic building blocks of Phase Locked Loop?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910"/>
        <w:gridCol w:w="835"/>
      </w:tblGrid>
      <w:tr>
        <w:trPr/>
        <w:tc>
          <w:tcPr>
            <w:tcW w:w="931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fferentiate between ‘bias’ and ‘offset’.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raw the circuit of a Differentiator.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raw the characteristics of Low pass filter.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hat is meant by Precision Reference Regulator?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fine ‘lock-in range’</w:t>
            </w:r>
          </w:p>
        </w:tc>
        <w:tc>
          <w:tcPr>
            <w:tcW w:w="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97"/>
        <w:gridCol w:w="7550"/>
        <w:gridCol w:w="796"/>
      </w:tblGrid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asic block diagram of an op- amp and explain the operation of each block in detail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C characteristics of an operational amplifier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ircuit of an integrator using op-amp and explain its working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voltage is converted to current?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state variable filter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need for signal conditioning circuits for Strain Gauges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features of series and shunt voltage regulator</w:t>
              <w:tab/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any one type of multipliers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working of Voltage Controlled Oscillator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asic block diagram of PLL and explain.</w:t>
            </w:r>
          </w:p>
        </w:tc>
        <w:tc>
          <w:tcPr>
            <w:tcW w:w="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</cp:lastModifiedBy>
  <cp:lastPrinted>2009-02-16T10:51:00Z</cp:lastPrinted>
  <dcterms:modified xsi:type="dcterms:W3CDTF">2018-11-12T05:40:00Z</dcterms:modified>
  <cp:revision>193</cp:revision>
  <dc:subject/>
  <dc:title>Reg</dc:title>
</cp:coreProperties>
</file>